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95846908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82694814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652653352"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81719360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4924825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