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398257499"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491388226"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931383583"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906028436"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468142856"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