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This document had described the way to inform the wpa_supplicant to do the WiFi connection by using the wpa_cli. The wpa_supplicant had supported all kinds of security connections and WPS defined in the 802.11 specification. So, we suggest use the wpa_supplicant to do the WiFi connection rather than the iwconfig wireless tool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kern w:val="0"/>
          <w:sz w:val="29"/>
          <w:szCs w:val="29"/>
        </w:rPr>
      </w:pPr>
      <w:r>
        <w:rPr>
          <w:rFonts w:cs="NimbusRomNo9L-Medi;Times New Roman" w:ascii="Arial Black" w:hAnsi="Arial Black"/>
          <w:i/>
          <w:color w:val="000000"/>
          <w:kern w:val="0"/>
          <w:sz w:val="29"/>
          <w:szCs w:val="29"/>
        </w:rPr>
        <w:t>(A) WPA_SUPPLICANT + WPA_CLI User Guide</w:t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i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1.start wpa_supplicant in the background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supplicant -Dwext -iwlan0 -c /tmp/net/wpa.conf -B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2.Scaning AP and See 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3.Connect to AP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set_network 0 ssid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dlink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scan_ssid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1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scan_ssid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1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scan_ssid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1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If wep key is ASCII type,use the following cmd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#WEP40:  wpa_cli -p/var/run/wpa_supplicant set_network 0 wep_key0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12345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EP104: wpa_cli -p/var/run/wpa_supplicant set_network 0 wep_key0 '"1234567890123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EP key index is X from 0 to 3, change X for other key index and select it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pa_cli -p/var/run/wpa_supplicant set_network 0 wep_keyX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pa_cli -p/var/run/wpa_supplicant set_network 0 wep_tx_keyidx X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d.TKIP and AE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psk '"12345678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scan_ssid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1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4.Ad-hoc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5.Save the Current Connection AP configuration fil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ave_config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6.WPS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Push Button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wps_pbc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Pin Code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wps_pin any 1234567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or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wps_pin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7.Get Current Status of wpa_supplicant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tatu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8.Disable current network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disable_network 0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  <w:t xml:space="preserve">(B) WPA_SUPPLICANT + WPA_CLI - </w:t>
      </w: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  <w:t>Control interface commands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 xml:space="preserve">Following commands can be used with </w:t>
      </w:r>
      <w:r>
        <w:rPr>
          <w:rFonts w:cs="NimbusRomNo9L-Regu;Times New Roman" w:ascii="NimbusRomNo9L-Regu;Times New Roman" w:hAnsi="NimbusRomNo9L-Regu;Times New Roman"/>
          <w:color w:val="0000FF"/>
          <w:kern w:val="0"/>
          <w:sz w:val="20"/>
          <w:szCs w:val="20"/>
        </w:rPr>
        <w:t>wpa_cli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FF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FF0000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PIN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00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>This command can be used to test whether wpa_supplicant is replying to the control interface commands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 xml:space="preserve">The expected reply is </w:t>
      </w:r>
      <w:r>
        <w:rPr>
          <w:rFonts w:cs="NimbusMonL-Regu;Times New Roman" w:ascii="NimbusMonL-Regu;Times New Roman" w:hAnsi="NimbusMonL-Regu;Times New Roman"/>
          <w:color w:val="000000"/>
          <w:kern w:val="0"/>
          <w:sz w:val="20"/>
          <w:szCs w:val="20"/>
        </w:rPr>
        <w:t xml:space="preserve">PONG </w:t>
      </w: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>if the connection is open and wpa_supplicant is processing commands.</w:t>
      </w:r>
    </w:p>
    <w:p>
      <w:pPr>
        <w:pStyle w:val="Normal"/>
        <w:rPr>
          <w:rFonts w:ascii="NimbusRomNo9L-Medi;Times New Roman" w:hAnsi="NimbusRomNo9L-Medi;Times New Roman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TATU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Request current status information. The output is a text block with each line in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variable=value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format. For example: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bssid=02:00:01:02:03:04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ssid=test networ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pairwise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group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key_mgmt=WPA-PS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wpa_state=COMPLETED</w:t>
      </w:r>
    </w:p>
    <w:p>
      <w:pPr>
        <w:pStyle w:val="Normal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LIST_NETWORK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List configured network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network id / ssid / bssid / flags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 example network any [CURRENT]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CAN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Request a new BSS sca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CAN_RESULT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Get the latest scan result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bssid / frequency / signal level / flags / ssid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0:09:5b:95:e0:4e 2412 208 [WPA-PSK-CCMP] jkm private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2:55:24:33:77:a3 2462 187 [WPA-PSK-TKIP] testing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0:09:5b:95:e0:4f 2412 209 jkm guest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ADD_NETWORK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Add a new network. This command creates a new network with empty configuration. The new network is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disabled and once it has been configured it can be enabled with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ENABLE_NETWORK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command.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>ADD_-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</w:rPr>
      </w:pP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NETWORK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returns the </w:t>
      </w:r>
      <w:r>
        <w:rPr>
          <w:rFonts w:cs="NimbusRomNo9L-Regu;Times New Roman" w:ascii="NimbusRomNo9L-Regu;Times New Roman" w:hAnsi="NimbusRomNo9L-Regu;Times New Roman"/>
          <w:color w:val="0000FF"/>
          <w:kern w:val="0"/>
          <w:sz w:val="20"/>
          <w:szCs w:val="20"/>
        </w:rPr>
        <w:t>network id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 of the new network or FAIL on failure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</w:rPr>
      </w:pPr>
      <w:r>
        <w:rPr>
          <w:rFonts w:cs="NimbusRomNo9L-Medi;Times New Roman" w:ascii="NimbusRomNo9L-Medi;Times New Roman" w:hAnsi="NimbusRomNo9L-Medi;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ELECT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Select a network (disable others)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output.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ENABLE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Enable a network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command output. 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DISABLE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Disable a network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kern w:val="0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an be used to disable all network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.</w:t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REMOVE_NETWORK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Remove a network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 Special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kern w:val="0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an be used to remove all network.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ET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  <w:r>
        <w:rPr>
          <w:rFonts w:cs="CMMI12;Times New Roman" w:ascii="CMMI12;Times New Roman" w:hAnsi="CMMI12;Times New Roman"/>
          <w:color w:val="993366"/>
          <w:kern w:val="0"/>
        </w:rPr>
        <w:t xml:space="preserve"> &lt;</w:t>
      </w:r>
      <w:r>
        <w:rPr>
          <w:rFonts w:cs="NimbusRomNo9L-Medi;Times New Roman" w:ascii="NimbusRomNo9L-Medi;Times New Roman" w:hAnsi="NimbusRomNo9L-Medi;Times New Roman"/>
          <w:color w:val="993366"/>
          <w:kern w:val="0"/>
        </w:rPr>
        <w:t>variable</w:t>
      </w:r>
      <w:r>
        <w:rPr>
          <w:rFonts w:cs="CMMI12;Times New Roman" w:ascii="CMMI12;Times New Roman" w:hAnsi="CMMI12;Times New Roman"/>
          <w:color w:val="993366"/>
          <w:kern w:val="0"/>
        </w:rPr>
        <w:t>&gt;</w:t>
      </w:r>
      <w:r>
        <w:rPr>
          <w:rFonts w:cs="CMMI12;Times New Roman" w:ascii="CMMI12;Times New Roman" w:hAnsi="CMMI12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FF00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FF00"/>
          <w:kern w:val="0"/>
        </w:rPr>
        <w:t>value</w:t>
      </w:r>
      <w:r>
        <w:rPr>
          <w:rFonts w:cs="CMMI12;Times New Roman" w:ascii="CMMI12;Times New Roman" w:hAnsi="CMMI12;Times New Roman"/>
          <w:color w:val="00FF00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Set network variables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This command uses the same variables and data formats as the configuration file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ssid (network name, SSID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psk (WPA passphrase or pre-shared key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key_mgmt (key management protocol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, NONE, WPA-PSK, WPA-EAP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proto ( WPA WPA2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pairwise ( CCMP TKIP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group ( CCMP TKIP WEP40 WEP104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wep_key0 ( set wep key for key index 0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wep_tx_keyidx ( select wep key index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GET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  <w:r>
        <w:rPr>
          <w:rFonts w:cs="CMMI12;Times New Roman" w:ascii="CMMI12;Times New Roman" w:hAnsi="CMMI12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993366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993366"/>
          <w:kern w:val="0"/>
        </w:rPr>
        <w:t>variable</w:t>
      </w:r>
      <w:r>
        <w:rPr>
          <w:rFonts w:cs="CMMI12;Times New Roman" w:ascii="CMMI12;Times New Roman" w:hAnsi="CMMI12;Times New Roman"/>
          <w:color w:val="993366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Get network variables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AVE_CONFI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Save the current configuratio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AP_SCAN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kern w:val="0"/>
        </w:rPr>
        <w:t>ap_scan value</w:t>
      </w:r>
      <w:r>
        <w:rPr>
          <w:rFonts w:cs="CMMI12;Times New Roman" w:ascii="CMMI12;Times New Roman" w:hAnsi="CMMI12;Times New Roman"/>
          <w:kern w:val="0"/>
        </w:rPr>
        <w:t>&gt;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hange ap_scan value: 0 = no scanning, 1 = wpa_supplicant requests scans and uses scan results to selec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the AP, 2 = wpa_supplicant does not use scanning and just requests driver to associate and take care of AP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selection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  <w:font w:name="NimbusRomNo9L-Regu">
    <w:altName w:val="Times New Roman"/>
    <w:charset w:val="00"/>
    <w:family w:val="auto"/>
    <w:pitch w:val="default"/>
  </w:font>
  <w:font w:name="NimbusMonL-Regu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2:00Z</dcterms:created>
  <dc:creator>ox01ox01</dc:creator>
  <dc:description/>
  <cp:keywords/>
  <dc:language>en-US</dc:language>
  <cp:lastModifiedBy>albert_wang</cp:lastModifiedBy>
  <dcterms:modified xsi:type="dcterms:W3CDTF">2011-04-01T07:29:00Z</dcterms:modified>
  <cp:revision>7</cp:revision>
  <dc:subject/>
  <dc:title>(A) WPA_SUPPLICANT + WPA_CLI User Guide</dc:title>
</cp:coreProperties>
</file>