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400"/>
      </w:tblGrid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 xml:space="preserve">RTL8712(8188_8191_8192SU)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</w:t>
            </w:r>
            <w:r>
              <w:rPr>
                <w:sz w:val="28"/>
              </w:rPr>
              <w:t>2.6.6.0.201</w:t>
            </w:r>
            <w:r>
              <w:rPr>
                <w:sz w:val="28"/>
              </w:rPr>
              <w:t>104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Release History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804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1.0.0001 </w:t>
            </w:r>
            <w:r>
              <w:rPr/>
              <w:t>–</w:t>
            </w:r>
            <w:r>
              <w:rPr/>
              <w:t xml:space="preserve"> 2009/01/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First Released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only supports USB interface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add features about 802.11n draft 2.0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RX-AMSDU (4K, 8K)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currently only supports 20MHz BW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0.000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2009/4/2</w:t>
            </w: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iFi 11n-Certificate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upported 20/40 MHz BW Switching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upported Fedora 1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1 </w:t>
            </w:r>
            <w:r>
              <w:rPr/>
              <w:t>–</w:t>
            </w:r>
            <w:r>
              <w:rPr/>
              <w:t xml:space="preserve"> 2009/9/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 Rx_BH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 Tx_BH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xed</w:t>
            </w:r>
            <w:r>
              <w:rPr/>
              <w:t xml:space="preserve"> system hung up issue when cancel rx timer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0/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ut usb rx aggregation to the rx_bh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support Rx </w:t>
            </w:r>
            <w:r>
              <w:rPr/>
              <w:t>TCP_CSUM_OFFLOAD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fixed ping issue on DMP Platform with D-LINK DIR655 AP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o</w:t>
            </w:r>
            <w:r>
              <w:rPr/>
              <w:t xml:space="preserve"> report encryption_cap. </w:t>
            </w:r>
            <w:r>
              <w:rPr/>
              <w:t>W</w:t>
            </w:r>
            <w:r>
              <w:rPr/>
              <w:t>hen wpa_supplicant &amp; Network Management requir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ixed ad-hoc issue when using Network Manager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pdate fw to fixed long run testing issu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V2.6.0005.p1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 xml:space="preserve">1.  </w:t>
            </w:r>
            <w:r>
              <w:rPr/>
              <w:t>Fixed</w:t>
            </w:r>
            <w:r>
              <w:rPr/>
              <w:t xml:space="preserve"> the power saving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2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>1.  support high power mod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3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Added a script to clean the r8192s_usb driver for avoiding the conflict that 8712u and r8192s_usb drivers are running at the same time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Updated the thread_enter function for some SDIO bug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4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/1</w:t>
            </w:r>
            <w:r>
              <w:rPr>
                <w:lang w:val="fr-FR"/>
              </w:rPr>
              <w:t>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Fixed the compiling error under kernel 2.6.18. ( Fedora 6 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Updated VID/PID table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Refine the Tx/H2C </w:t>
            </w:r>
            <w:r>
              <w:rPr/>
              <w:t>mechanism</w:t>
            </w:r>
            <w:r>
              <w:rPr/>
              <w:t xml:space="preserve"> on USB single or multiple 64/512 bytes case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Added the Software LED control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Fixed the ESSID bug under 2.6.19.2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Fixed the ad-hoc bug when switching the security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crash issue on mstar platform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Correct the signal strength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Support the video mode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Fixed the adhoc master </w:t>
            </w:r>
            <w:r>
              <w:rPr/>
              <w:t>problem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big endian issue for software WEP/TKIP encryption/decryp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crash issue when users unplug the usb dongle or remove the driver from syste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the AMSDU throughpu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ed the error handling in site survey func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rrected the LED behavio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interoperabilit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Added the version.h file in the include folder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Added more PID/VID into supporting list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Fixed the big endian issue in WPA-PSK TKIP mode with Linksys WRH54G AP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Improve the interoperability for high performance APs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Fixed the AP Tx fragment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upported using the mac address which users specif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upported the kernel 2.6.32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mproved the throughput on specific platform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6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Fixed some WPS IOT issue with Corega AP and Netgear AP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Improved the throughput on specific platforms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Fixed potential redefinition error with kernel 2.6.18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Fixed the bug which it is hard to get IP from Netgear AP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Driver will show up the driver version information when it is inserted into the system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Improved the keep alive function with Netgear WNR2000 AP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6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Rename the version rule to v6.0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Fixed the IOT connection issue with Netgear 3700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 xml:space="preserve">Fixed the </w:t>
            </w:r>
            <w:r>
              <w:rPr/>
              <w:t>potential</w:t>
            </w:r>
            <w:r>
              <w:rPr/>
              <w:t xml:space="preserve"> crash issue when connecting to the Linksys 350N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6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Driver will use the bg mode to connect to the WEP mode AP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6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Updated the mechanism to compute the link quality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Use the percentage format for signal strength and link quality displa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8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Fixed the connection problem when the adhoc SSID is the same as the existing AP</w:t>
            </w:r>
            <w:r>
              <w:rPr/>
              <w:t>’</w:t>
            </w:r>
            <w:r>
              <w:rPr/>
              <w:t>s SSID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The firmware will send the de-authentication to AP if the WiFi dongle thinks the AP had disappeared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The firmware will send more NULL data packet to check the current network (AP) is alive or no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9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Fixed the BitRate information when using </w:t>
            </w:r>
            <w:r>
              <w:rPr/>
              <w:t>the</w:t>
            </w:r>
            <w:r>
              <w:rPr/>
              <w:t xml:space="preserve"> iwconfi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ded the Realtek GPL licens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11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dded Android suppor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pdated VID/PID tabl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</w:t>
            </w:r>
            <w:r>
              <w:rPr>
                <w:lang w:val="fr-FR"/>
              </w:rPr>
              <w:t>2.6.6.0.201012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pdate firmware to 516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se stack instead of heap for usbctrl_vendorreq's buffer us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odify Makefile and add Kconfig to Support builtin &amp; module build under kernel tre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372" w:leader="none"/>
              </w:tabs>
              <w:suppressAutoHyphens w:val="true"/>
              <w:snapToGrid w:val="false"/>
              <w:rPr/>
            </w:pPr>
            <w:r>
              <w:rPr/>
              <w:t>Fix the Android private wifi ioctl SCAN-ACTIVE, SCAN-PASSIV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372" w:leader="none"/>
              </w:tabs>
              <w:suppressAutoHyphens w:val="true"/>
              <w:snapToGrid w:val="false"/>
              <w:rPr/>
            </w:pPr>
            <w:r>
              <w:rPr/>
              <w:t xml:space="preserve">Fix the connect/disconnect looping problem </w:t>
            </w:r>
            <w:r>
              <w:rPr/>
              <w:t>on Android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104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 xml:space="preserve">Updated the </w:t>
            </w:r>
            <w:r>
              <w:rPr/>
              <w:t>wpa_cli_with_wpa_supplicant_20110401.doc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 xml:space="preserve">Updated the optimize </w:t>
            </w:r>
            <w:r>
              <w:rPr/>
              <w:t>parameter</w:t>
            </w:r>
            <w:r>
              <w:rPr/>
              <w:t xml:space="preserve"> of Makfile of wpa_supplicant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>Reduce the Rx buffer size to avoid the long run WiFi issue on mstar platform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>Fixed the compile error on kernel 2.6.37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>Added the WPS cancel function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>Added the channel pl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Description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 xml:space="preserve">RTL8712 USB Linux Driver Version: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v2.6.6.0.201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10401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SVN1497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Firm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Firmware is embedded in the RTL8712 USB driver. 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The firmware version of this release is SVN516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 Included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a.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eadme.txt</w:t>
      </w:r>
    </w:p>
    <w:p>
      <w:pPr>
        <w:pStyle w:val="Normal"/>
        <w:rPr/>
      </w:pPr>
      <w:r>
        <w:rPr/>
        <w:t xml:space="preserve">b. </w:t>
      </w:r>
      <w:r>
        <w:rPr/>
        <w:t>Release</w:t>
      </w:r>
      <w:r>
        <w:rPr/>
        <w:t xml:space="preserve">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 xml:space="preserve">d. </w:t>
      </w:r>
      <w:r>
        <w:rPr/>
        <w:t>wpa</w:t>
      </w:r>
      <w:r>
        <w:rPr/>
        <w:t>_</w:t>
      </w:r>
      <w:r>
        <w:rPr/>
        <w:t xml:space="preserve">supplicant </w:t>
      </w:r>
      <w:r>
        <w:rPr/>
        <w:t xml:space="preserve">- </w:t>
      </w:r>
      <w:r>
        <w:rPr/>
        <w:t>wpa_supplicant-0.6.9_wps_patch_201</w:t>
      </w:r>
      <w:r>
        <w:rPr/>
        <w:t>10401</w:t>
      </w:r>
      <w:r>
        <w:rPr/>
        <w:t>.zip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. document - </w:t>
      </w:r>
      <w:r>
        <w:rPr>
          <w:lang w:val="fr-FR"/>
        </w:rPr>
        <w:t>quick_installation_guide.ppt</w:t>
      </w:r>
    </w:p>
    <w:p>
      <w:pPr>
        <w:pStyle w:val="Normal"/>
        <w:rPr>
          <w:lang w:val="fr-FR"/>
        </w:rPr>
      </w:pPr>
      <w:r>
        <w:rPr>
          <w:lang w:val="fr-FR"/>
        </w:rPr>
        <w:t>f. document - driver programming guide.doc</w:t>
      </w:r>
    </w:p>
    <w:p>
      <w:pPr>
        <w:pStyle w:val="Normal"/>
        <w:rPr/>
      </w:pPr>
      <w:r>
        <w:rPr/>
        <w:t>g. document - wireless tool porting guide.doc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h. </w:t>
      </w:r>
      <w:r>
        <w:rPr>
          <w:lang w:val="fr-FR"/>
        </w:rPr>
        <w:t>document</w:t>
      </w:r>
      <w:r>
        <w:rPr>
          <w:lang w:val="fr-FR"/>
        </w:rPr>
        <w:t xml:space="preserve"> - </w:t>
      </w:r>
      <w:r>
        <w:rPr>
          <w:lang w:val="fr-FR"/>
        </w:rPr>
        <w:t>wpa_cli_with_wpa_supplicant_20110401.doc</w:t>
      </w:r>
    </w:p>
    <w:p>
      <w:pPr>
        <w:pStyle w:val="Normal"/>
        <w:rPr>
          <w:lang w:val="fr-FR"/>
        </w:rPr>
      </w:pPr>
      <w:r>
        <w:rPr>
          <w:lang w:val="fr-FR"/>
        </w:rPr>
        <w:t>i. document - sample code for hardware wps PBC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j. document - </w:t>
      </w:r>
      <w:r>
        <w:rPr>
          <w:lang w:val="fr-FR"/>
        </w:rPr>
        <w:t>HowTo support more VidPids.doc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k. document - </w:t>
      </w:r>
      <w:r>
        <w:rPr>
          <w:lang w:val="fr-FR"/>
        </w:rPr>
        <w:t>HowTo support new platform(including Android).doc</w:t>
      </w:r>
    </w:p>
    <w:p>
      <w:pPr>
        <w:pStyle w:val="Normal"/>
        <w:rPr/>
      </w:pPr>
      <w:r>
        <w:rPr/>
        <w:t xml:space="preserve">l. document - </w:t>
      </w:r>
      <w:r>
        <w:rPr/>
        <w:t>HowTo build driver under kernel tree</w:t>
      </w:r>
      <w:r>
        <w:rPr/>
        <w:t>.doc</w:t>
      </w:r>
    </w:p>
    <w:p>
      <w:pPr>
        <w:pStyle w:val="Normal"/>
        <w:rPr/>
      </w:pPr>
      <w:r>
        <w:rPr/>
        <w:t>m. wpa.conf - the config file for wpa_supplicant laun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Hardware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/>
        <w:t>Realtek RTL8712/8188/8191/8192SU USB demo board: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WIFI </w:t>
      </w:r>
      <w:r>
        <w:rPr/>
        <w:t>–</w:t>
      </w:r>
      <w:r>
        <w:rPr/>
        <w:t xml:space="preserve">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>Platform</w:t>
      </w:r>
      <w:r>
        <w:rPr>
          <w:rFonts w:cs="Times New Roman" w:ascii="Times New Roman" w:hAnsi="Times New Roman"/>
          <w:bCs/>
          <w:kern w:val="2"/>
          <w:szCs w:val="24"/>
        </w:rPr>
        <w:t xml:space="preserve">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27"/>
        </w:numPr>
        <w:rPr/>
      </w:pPr>
      <w:r>
        <w:rPr/>
        <w:t>USB : LINUX (kernel 2.6.18 ~ 2.6.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</w:t>
      </w:r>
      <w:r>
        <w:rPr>
          <w:rFonts w:cs="Times New Roman" w:ascii="Times New Roman" w:hAnsi="Times New Roman"/>
          <w:bCs/>
          <w:kern w:val="2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</w:rPr>
        <w:t>Feature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22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22"/>
        </w:numPr>
        <w:rPr/>
      </w:pPr>
      <w:r>
        <w:rPr>
          <w:kern w:val="0"/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22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22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>
          <w:kern w:val="0"/>
          <w:szCs w:val="18"/>
        </w:rPr>
        <w:t xml:space="preserve">IEEE </w:t>
      </w:r>
      <w:r>
        <w:rPr>
          <w:kern w:val="0"/>
          <w:szCs w:val="18"/>
        </w:rPr>
        <w:t>802.11b/g</w:t>
      </w:r>
      <w:r>
        <w:rPr>
          <w:kern w:val="0"/>
          <w:szCs w:val="18"/>
        </w:rPr>
        <w:t>/n</w:t>
      </w:r>
      <w:r>
        <w:rPr>
          <w:kern w:val="0"/>
          <w:szCs w:val="18"/>
        </w:rPr>
        <w:t xml:space="preserve"> client mode</w:t>
      </w:r>
    </w:p>
    <w:p>
      <w:pPr>
        <w:pStyle w:val="Normal"/>
        <w:numPr>
          <w:ilvl w:val="1"/>
          <w:numId w:val="4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 xml:space="preserve">Support Ad-hoc </w:t>
      </w:r>
      <w:r>
        <w:rPr>
          <w:kern w:val="0"/>
          <w:szCs w:val="18"/>
        </w:rPr>
        <w:t>and</w:t>
      </w:r>
      <w:r>
        <w:rPr>
          <w:kern w:val="0"/>
          <w:szCs w:val="18"/>
        </w:rPr>
        <w:t xml:space="preserve"> infrastructure mode with roaming capability</w:t>
      </w:r>
    </w:p>
    <w:p>
      <w:pPr>
        <w:pStyle w:val="Normal"/>
        <w:numPr>
          <w:ilvl w:val="1"/>
          <w:numId w:val="4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kern w:val="0"/>
          <w:szCs w:val="18"/>
        </w:rPr>
        <w:t>Support site survey scan and manual connect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kern w:val="0"/>
          <w:szCs w:val="18"/>
        </w:rPr>
        <w:t xml:space="preserve">Support WPA/WPA2 TLS client </w:t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 xml:space="preserve">To-Do </w:t>
      </w:r>
      <w:r>
        <w:rPr>
          <w:rFonts w:cs="Times New Roman" w:ascii="Times New Roman" w:hAnsi="Times New Roman"/>
          <w:bCs/>
          <w:kern w:val="2"/>
          <w:szCs w:val="24"/>
        </w:rPr>
        <w:t>List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23"/>
        </w:numPr>
        <w:rPr/>
      </w:pPr>
      <w:r>
        <w:rPr/>
        <w:t>T</w:t>
      </w:r>
      <w:r>
        <w:rPr/>
        <w:t>o Add Soft AP Mode</w:t>
      </w:r>
    </w:p>
    <w:p>
      <w:pPr>
        <w:pStyle w:val="Normal"/>
        <w:numPr>
          <w:ilvl w:val="0"/>
          <w:numId w:val="2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024" w:dyaOrig="19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0.85pt;height:38pt" filled="f" o:ole="">
          <v:imagedata r:id="rId2" o:title=""/>
        </v:shape>
        <o:OLEObject Type="Embed" ProgID="" ShapeID="ole_rId1" DrawAspect="Content" ObjectID="_519875062" r:id="rId1"/>
      </w:object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新細明體;PMingLiU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新細明體;PMingLiU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outlineLvl w:val="9"/>
    </w:pPr>
    <w:rPr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albert_wang</cp:lastModifiedBy>
  <cp:lastPrinted>2003-04-18T19:55:00Z</cp:lastPrinted>
  <dcterms:modified xsi:type="dcterms:W3CDTF">2011-04-01T09:13:00Z</dcterms:modified>
  <cp:revision>197</cp:revision>
  <dc:subject/>
  <dc:title>Product</dc:title>
</cp:coreProperties>
</file>