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7321372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0428735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8335913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423519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6236620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